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оптического двухволоконного кабел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птического двухволоконного кабеля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,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 квартал 60 км – до 15.03.2013г., 2 квартал 60 км – до 24.05.2013 года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 708 474,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февра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феврал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7» феврал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26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2-14T09:53:00Z</dcterms:modified>
  <cp:revision>4</cp:revision>
  <dc:subject/>
  <dc:title> </dc:title>
</cp:coreProperties>
</file>